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AT0/VtEQgoZRvXFTl22aqF/EYPjX3cypc8PMfVoJbyzCRiYuAsJIAkLHoX7U2FTAfd8vkk
pjS/oaKhhLZPOQpzTRPAhn/O92vn4bEaGUOAZVyKqhOlqilQGYNga61ohp/s9GYoBPu0d2X4
Ii6kMY2VpgvEXEGZ2ZEHskUGSQvCRP2ctxAQVBPQMBIsF44egBd1DPmwwbp3H3IpJK0M4M5q
k5l8f0g3BBK6gazboW</vt:lpwstr>
  </property>
  <property fmtid="{D5CDD505-2E9C-101B-9397-08002B2CF9AE}" pid="3" name="_2015_ms_pID_7253431">
    <vt:lpwstr>vWfvav7BwhkBkUnzLHUS76pJkZUZDF6fI2HAlCC3n9c4j+1ZTBGlPi
T8Rmlzm43DF+sNcbwZkrPNmrcXthaq8i18VD6ihBW9sy0vTSqXheBufbyAY/+m08vi37YZxE
OuOaJUshOOzmGlCOQhK5KG4Du7Ufce7VifbvQbT0qx+bocZD1NEle1LraKZf5VZbeUi+RNk/
wf9RKy31Ygw4HAzX87i/LwAJqu2saI3cAmQ0</vt:lpwstr>
  </property>
  <property fmtid="{D5CDD505-2E9C-101B-9397-08002B2CF9AE}" pid="4" name="_2015_ms_pID_7253431_00">
    <vt:lpwstr>_2015_ms_pID_7253431</vt:lpwstr>
  </property>
  <property fmtid="{D5CDD505-2E9C-101B-9397-08002B2CF9AE}" pid="5" name="_2015_ms_pID_7253432">
    <vt:lpwstr>Ei6oahLfxTrcLs6YaJAVHVPOSytHWa1dkcCu
KDOxdfZhGeZtleDLjEH/LWLEOQLGLNfRsV9nLO7Ght7iremLj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